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REPUBLIKA SRP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VLA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09"/>
          <w:tab w:val="center" w:pos="7560" w:leader="none"/>
          <w:tab w:val="left" w:pos="7740" w:leader="none"/>
          <w:tab w:val="center" w:pos="78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09"/>
          <w:tab w:val="center" w:pos="75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po hitnom postupku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ZAK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O </w:t>
      </w: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 xml:space="preserve">IZMJENI I 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DOPUNAMA ZAKONA O DOPRINOSI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Banja Luka, decembar 2025. godine</w:t>
      </w:r>
    </w:p>
    <w:p>
      <w:pPr>
        <w:pStyle w:val="Normal"/>
        <w:tabs>
          <w:tab w:val="clear" w:pos="709"/>
          <w:tab w:val="center" w:pos="77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ab/>
      </w:r>
    </w:p>
    <w:p>
      <w:pPr>
        <w:pStyle w:val="Normal"/>
        <w:tabs>
          <w:tab w:val="clear" w:pos="709"/>
          <w:tab w:val="center" w:pos="77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7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655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>Prijedlog</w:t>
      </w:r>
    </w:p>
    <w:p>
      <w:pPr>
        <w:pStyle w:val="Normal"/>
        <w:tabs>
          <w:tab w:val="clear" w:pos="709"/>
          <w:tab w:val="center" w:pos="7655" w:leader="none"/>
        </w:tabs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>(po hitnom postupku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 xml:space="preserve">O IZMJENI I DOPUNAMA ZAKONA O DOPRINOSIM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Zakonu o doprinosima („Službeni glasnik Republike Srpske“, br. 114/17, 112/19, 49/21, 119/21, 56/22, 132/22, 112/23 i 110/24) u članu 6. u tački 8) poslije riječi: „zanimanja“ dodaje se zapeta i nova tačka 9) koja glasi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9) koje je radno angažovano na sezonskim i drugim poslovima privremenog karaktera“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Član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11. tačka 1) mijenja se i glasi:</w:t>
      </w:r>
    </w:p>
    <w:p>
      <w:pPr>
        <w:pStyle w:val="CommentText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) za lica koja obavljaju preduzetničku djelatnost iznosi najmanje 70% prosječne bruto plate u Republici za prethodnu godinu, a prema posljednjem podatku Republičkog zavoda za statistiku, objavljenom u ‘Službenom glasniku Republike Srpske’,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oslije člana 16b. dodaje se novi član 16v. koji glas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Član 16v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prinosi za lica iz člana 6. tačka 9) ovog zakona plaćaju se u iznosu od 16 KM za svaki dan radnog angažovanja u skladu sa odredbama zakona kojima se uređuje radno angažovanje na sezonskim i drugim poslovima privremenog karaktera.“</w:t>
      </w:r>
    </w:p>
    <w:p>
      <w:pPr>
        <w:pStyle w:val="Normal"/>
        <w:jc w:val="center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trike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4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članu 24. poslije stava 4. dodaje se novi stav 5. koji glasi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5) Obaveza plaćanja doprinosa iz člana 16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ovog zakona vrši se najkasnije do 20. u mjesecu za prethodni mjesec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aj zakon objavljuje se u „Službenom glasniku Republike Srpske“, a stupa na snagu 1. januara 2026. god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Broj: </w:t>
        <w:tab/>
        <w:t xml:space="preserve">PREDSJEDNIK 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Datum: </w:t>
        <w:tab/>
        <w:t>NARODNE SKUPŠTINE</w:t>
      </w:r>
    </w:p>
    <w:p>
      <w:pPr>
        <w:pStyle w:val="Normal"/>
        <w:tabs>
          <w:tab w:val="clear" w:pos="709"/>
          <w:tab w:val="center" w:pos="792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Nenad Stevandić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BRAZLOŽENJ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PRIJEDLOGA ZAKONA O O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IZMJENI I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DOPUNAMA ZAKONA O DOPRINOSIM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(po hitnom postupku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</w:t>
        <w:tab/>
        <w:t>USTAVNI OSNOV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stavni osnov za donošenje Zakona o izmjeni i dopunama Zakona o doprinosima sadržan je u Amandmanu XXXII na član 68. t. 7. i 18. Ustava Republike Srpske, kojim je propisano da Republika uređuje i obezbjeđuje poreski sistem i druge odnose od interesa za Republik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Članom 70. stav 2. Ustava Republike Srpske propisano je da Narodna skupština Republike Srpske donosi zakone, druge propise i opšte akte.</w:t>
      </w:r>
    </w:p>
    <w:p>
      <w:pPr>
        <w:pStyle w:val="Normal"/>
        <w:tabs>
          <w:tab w:val="clear" w:pos="709"/>
          <w:tab w:val="left" w:pos="426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</w:t>
        <w:tab/>
        <w:t>USKLAĐENOST SA USTAVOM, PRAVNIM SISTEMOM I PRAVILIMA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ZA IZRADU ZAKONA I DRUGIH PROPIS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REPUBLIKE SRPS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ma Mišljenju Republičkog sekretarijata za zakonodavstvo, broj: 22.03-020-3404/25 od 8. decembra 2025. godine, ustavni osnov za donošenje ovog zakona sadržan je u Amandmanu XXXII na član 68. t. 7. i 18. Ustava Republike Srpske, prema kojima Republika, između ostalog, uređuje i obezbjeđuje poreski sistem i druge odnose od interesa za Republiku, a članom 62. stav 2. Ustava Republike Srpske propisano je da su sredstva budžeta porezi, takse i drugi zakonom utvrđeni prihodi. Takođe, članom 70. tačka 2. Ustava Republike Srpske propisano je da Narodna skupština donosi zakone, druge propise i opšte akte.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ab/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Razlozi za donošenje ovog zakona sadržani su u potrebi uvođenja nove kategorija obveznika doprinosa za penzijsko i invalidsko osiguranje, te da se poreska politika uskladi sa realnim mogućnostima preduzetnika.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Ovim zakonom uvodi se kao jedan od obveznika uplate doprinosa za penzijsko i invalidsko osiguranje fizičko lice – rezident Republike koje je radno angažovano na sezonskim i drugim poslovima privremenog karaktera. Doprinosi za ta lica plaćaju se u fiksnom iznosu za svaki dan radnog angažovanja, a obaveza uplate doprinosa vrši se najkasnije do 20. u mjesecu za prethodni mjesec.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 xml:space="preserve">Pored navedenog, od 1. januara 2026. godine preduzetnicima se umanjuje najniža osnovica doprinosa, sa do sada propisanih 80% na 70% prosječne bruto plate u Republici za prethodnu godinu. 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 xml:space="preserve">Sekretarijat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za zakonodavstvo 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konstatuje da je obrađivač Zakona, u skladu sa članom 213. Poslovnika Narodne skupštine Republike Srpske („Službeni glasnik Republike Srpske“, broj 66/20), naveo razloge za donošenje ovog zakona po hitnom postupku.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Takođe, obrađivač je, u skladu sa članom 109. Ustava Republike Srpske, naveo razloge za ranije stupanje na snagu ovog zakona.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Sekretarijat za zakonodavstvo je uputio određene sugestije koje su se odnosile na usklađivanje teksta sa Pravilima za izradu zakona i drugih propisa Republike Srpske („Službeni glasnik Republike Srpske“, broj 24/14), što je obrađivač u cijelosti prihvatio i ugradio u tekst Prijedloga zakona.</w:t>
      </w:r>
    </w:p>
    <w:p>
      <w:pPr>
        <w:pStyle w:val="Normal"/>
        <w:shd w:fill="FFFFFF" w:val="clear"/>
        <w:tabs>
          <w:tab w:val="clear" w:pos="709"/>
          <w:tab w:val="left" w:pos="-63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Budući da je Republički sekretarijat za zakonodavstvo utvrdio da je ovaj prijedlog usklađen sa Ustavom, pravnim sistemom Republike i Pravilima za izradu zakona i drugih propisa Republike Srpske, mišljenja smo da se Prijedlog zakona o izmjeni i dopunama Zakona o doprinosima (po hitnom postupku) može uputiti dalje na razmatranj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I USKLAĐENOST SA PRAVNIM PORETKOM EVROPSKE UNIJE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Prema Mišljenju Ministarstva za evropske integracije i međunarodnu saradnju broj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17.03-020-3533/25 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od 8. decembra 2025. godine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a 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nakon uvida u propise Evropske unije i analize odredaba Prijedloga zakona o izmjeni i dopunama Zakona o doprinosima (po hitnom postupku), nisu ustanovljeni obavezujući sekundarni izvori prava EU relevantni za predmet uređivanja dostavljenog prijedloga. Zbog toga se u Izjavi o usklađenosti potvrđuje ocjena „Neprimjenjivo“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V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RAZLOZI ZA DONOŠENJE ZAKONA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Web"/>
        <w:shd w:fill="FFFFFF" w:val="clear"/>
        <w:spacing w:before="0" w:after="0"/>
        <w:ind w:firstLine="709"/>
        <w:jc w:val="both"/>
        <w:rPr>
          <w:bCs/>
          <w:lang w:val="sr-BA"/>
        </w:rPr>
      </w:pPr>
      <w:r>
        <w:rPr>
          <w:bCs/>
          <w:lang w:val="sr-BA"/>
        </w:rPr>
        <w:t xml:space="preserve">Institucionalna i ekonomska transformacija Republike Srpske ka fiskalno stabilnijoj i ekonomsko orijentisanoj zajednici, sa osloncem na domaće resurse, tržišta i ljudski potencijal, jedan je osnovnih ciljeva Vlade Republike Srpske. Mjere ka ostvarivanju postavljenih ciljeva su usmjerene i na borbu protiv sive ekonomije. S tim u vezi, Vlada Republike Srpske je osnovala i Koordinacioni odbor kao privremeno radno tijelo sa osnovnim zadatkom pripreme i koordinacije aktivnosti u procesima koji se sprovode u borbi protiv sive ekonomije. Jedna od predloženih mjera koja će doprinijeti smanjenju sive zone odnosi se na regulisanje neformalnog zapošljavanja lica kada su u pitanju sezonski i drugi privremeni poslovi. Donošenje novog zakonskog rješenja o radnom angažovanju na sezonskim i drugim poslovima privremenog karaktera je povjereno </w:t>
      </w:r>
      <w:r>
        <w:rPr>
          <w:lang w:val="sr-BA"/>
        </w:rPr>
        <w:t xml:space="preserve">Ministarstvu rada i boračko-invalidske zaštite Republike Srpske, čiji cilj bi trebao biti </w:t>
      </w:r>
      <w:r>
        <w:rPr>
          <w:rFonts w:eastAsia="Calibri"/>
          <w:lang w:val="sr-BA"/>
        </w:rPr>
        <w:t xml:space="preserve">pojednostavljeno radno angažovanje sezonskih radnika bez zasnivanja radnog odnosa, s mogućnošću zaključivanja usmenog ugovora čime bi se stvorio pravni okvir za dodatno pojednostavljenje procedura prijave i odjave sezonskih radnika u Poreskoj upravi. </w:t>
      </w:r>
      <w:r>
        <w:rPr>
          <w:lang w:val="sr-BA"/>
        </w:rPr>
        <w:t>Neprijavljena lica u npr. oblasti poljoprivrede, kao i drugih oblasti u kojima se obavljaju poslovi sezonskog karaktera, često ostaju uskraćena za osnovna radna prava, a koja se prvenstveno odnose na uplatu doprinosa i prava koja iz toga proizilaze, dok sa druge strane država ne uspijeva da naplati poreze i ostaje uskraćena za prihode po osnovu ostvarenog dohotka od obavljanja ovih poslova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 xml:space="preserve">U skladu sa navedenim, predmetnim zakonom predlaže se uvođenje nove kategorije obveznika doprinosa za penzijsko i invalidsko osiguranje, a radi se o licima koja su radno angažovana na sezonskim i drugim poslovima privremenog karaktera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edloženim rješenjem se, s ciljem suzbijanja sive ekonomije u vezi sa isplaćivanjem naknada za određeni vid sezonskog i privremenog rada i s ciljem pojednostavljenja obračuna i uplate doprinosa, utvrđuje plaćanje doprinosa za PIO u fiksnom iznosu od 16 KM po svakom danu angažmana. Uplatu predmetnog doprinosa vrši isplatilac prihoda, odnosno lice koje radno angažuje lica na poslovima sezonskog i privremenog karaktera, do 20. u mjesecu za prethodni mjesec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Sve navedeno je u funkciji smanjenja sive ekonomije, što posljedično dovodi do boljih poreskih politika i poreske transparentnosti, a posebno do ostvarivanja prava lica koja su zbog neprijavljivanja najčešće ostajala uskraćena za osnovna radna prava, prije svega pravo na penziju, koje se ostvaruje uplatom doprinosa za penzijsko i invalidsko osiguranje. 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trike/>
          <w:lang w:val="sr-BA"/>
        </w:rPr>
      </w:pPr>
      <w:r>
        <w:rPr>
          <w:lang w:val="sr-BA"/>
        </w:rPr>
        <w:t>Razlozi za donošenje ovog zakona sadržani su i u potrebi da se uskladi poreska politika sa realnim mogućnostima preduzetnika, uz očuvanje njihove konkurentnosti i održivos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V</w:t>
      </w:r>
      <w:r>
        <w:rPr>
          <w:rFonts w:cs="Times New Roman" w:ascii="Times New Roman" w:hAnsi="Times New Roman"/>
          <w:sz w:val="24"/>
          <w:szCs w:val="24"/>
          <w:lang w:val="sr-BA"/>
        </w:rPr>
        <w:t>ažećim zakonskim rješenjem predviđeno je da od 1. januara 2026. godine osnovica doprinosa za lica koja obavljaju preduzetničku djelatnost iznosi najmanje 80% prosječne bruto plate u Republici za prethodnu godinu. U praksi je utvrđeno da bi povećanje osnovice na ovaj nivo imalo značajan finansijski teret za veliki broj preduzetnika, posebno malih i mikro subjekata, što bi negativno uticalo na njihovu održivost, likvidnost i sposobnost redovnog izmirivanja poreskih obave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Radi očuvanja povoljnog poslovnog ambijenta, sprečavanja gašenja preduzetnika, te podsticanja samozapošljavanja i razvoja preduzetništva, predlaže se izmjena zakona kojom se od 1. januara 2026. godine zadržava postojeće pravilo da minimalna osnovica doprinosa za preduzetnike iznosi namanje 70% prosječne bruto plate u Republici za prethodnu godin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Ovim rješenjem obezbjeđuje se balans između fiskalne održivosti i realnih mogućnosti preduzetnika, uz nastavak podsticajnog tretmana ove kategorije obveznik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45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sr-R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sr-RS"/>
        </w:rPr>
        <w:t>V</w:t>
        <w:tab/>
        <w:t>RAZLOZI ZA DONOŠENJE ZAKONA PO HITNOM POSTUP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sr-R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sr-RS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om 213. Poslovnika Narodne skupštine Republike Srpske („Službeni glasnik Republike Srpske“, broj 66/20) data je mogućnost, izuzetno, za donošenje zakona po hitnom postupku u slučaju kada se zakonom uređuju pitanja i odnosi nastali usljed okolnosti koje nisu mogle da se predvide, a nedonošenje zakona bi moglo prouzrokovati štetne posljedice po život i zdravlje ljudi, bezbjednost Republike i rad organa i organizacija, te ako je to u opštem interesu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vaj zakon predložen je u okviru paketa zakona kojima se obezbjeđuje pravni osnov za poseban pravni i poreski tretman lica angažovanih na sezonskim i poslovima privremenog karaktera, čije stupanje na snagu je predloženo od 1. januara 2026. godine. 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laćanje doprinosa i ostvarivanje prava iz obaveznog osiguranja (prava na penziju), sprečavanje i suzbijanje sive ekonomije i neformalnog zapošljavanja predstavljaju jedan od vodećih izazova sa kojima se suočavaju sve zemlje regiona, naročito kada su u pitanju neregistrovane aktivnosti što su razlozi zbog kojih je ovaj zakon neophodno donijeti u što kraćem roku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a to podrazumijeva njegovo donošenje po hitnom postupku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sr-BA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I OBRAZLOŽENJE PREDLOŽENIH RJEŠENJ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sr-BA" w:eastAsia="sr-Latn-B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BA" w:eastAsia="sr-Latn-BA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4"/>
          <w:szCs w:val="24"/>
          <w:lang w:val="sr-BA" w:eastAsia="sr-Latn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>Članom 1. dodaje se nova odredba kojom se definišu lica koja se radno angažuju na sezonskim i drugim poslovima privremenog karaktera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ab/>
        <w:t>Članom 2. z</w:t>
      </w:r>
      <w:r>
        <w:rPr>
          <w:rFonts w:cs="Times New Roman" w:ascii="Times New Roman" w:hAnsi="Times New Roman"/>
          <w:sz w:val="24"/>
          <w:szCs w:val="24"/>
          <w:lang w:val="sr-BA"/>
        </w:rPr>
        <w:t>a lica koja obavljaju preduzetničku djelatnost</w:t>
      </w: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 xml:space="preserve"> snižava se najniža osnovica doprinosa od 1. januara 2026. godin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sa sada propisanih 80% na 70% prosječne bruto plate u Republici za prethodnu godinu. Naime, važećim zakonskim rješenjem za lica koja obavljaju preduzetničku djelatnost predviđeno je povećanje osnovice doprinosa od </w:t>
      </w: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 xml:space="preserve">1. januara </w:t>
      </w:r>
      <w:r>
        <w:rPr>
          <w:rFonts w:cs="Times New Roman" w:ascii="Times New Roman" w:hAnsi="Times New Roman"/>
          <w:sz w:val="24"/>
          <w:szCs w:val="24"/>
          <w:lang w:val="sr-BA"/>
        </w:rPr>
        <w:t>2026. godine, sa 70% na najmanje 80% prosječne bruto plate u Republici za prethodnu godinu. Predloženim rješenjem neće doći do povećanja, a biće obezbijeđen balans između fiskalne održivosti i realnih mogućnosti preduzetnika, uz nastavak podsticajnog tretmana ove kategorije obveznika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sr-BA" w:eastAsia="sr-Latn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>Članom 3. dodaje se nova odredba kojom se definiše plaćanje doprinosa za penzijsko i invalidsko osiguranje u iznosu od 16 KM po svakom danu angažmana na sezonskim i drugim poslovima privremenog karaktera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sr-BA" w:eastAsia="sr-Latn-BA"/>
        </w:rPr>
      </w:pPr>
      <w:r>
        <w:rPr>
          <w:rFonts w:eastAsia="Calibri" w:cs="Times New Roman" w:ascii="Times New Roman" w:hAnsi="Times New Roman"/>
          <w:sz w:val="24"/>
          <w:szCs w:val="24"/>
          <w:lang w:val="sr-BA" w:eastAsia="sr-Latn-BA"/>
        </w:rPr>
        <w:t>Članom 4. reguliše se obaveza plaćanja doprinosa za PIO do 20. u mjesecu za prethodni mjesec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sr-BA" w:eastAsia="sr-Latn-BA"/>
        </w:rPr>
        <w:t>Član 5.</w:t>
      </w:r>
      <w:r>
        <w:rPr>
          <w:rFonts w:eastAsia="Calibri" w:cs="Times New Roman" w:ascii="Times New Roman" w:hAnsi="Times New Roman"/>
          <w:sz w:val="24"/>
          <w:szCs w:val="24"/>
          <w:lang w:val="sr-BA" w:eastAsia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sadrži završnu odredbu o stupanju na snagu ovog zakona i predviđeno je da zakon stupa na snagu 1. januara 2026. godine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I RAZLOG ZA RANIJE STUPANJE NA SNAGU ZAKONA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ab/>
      </w:r>
      <w:r>
        <w:rPr>
          <w:rFonts w:cs="Times New Roman" w:ascii="Times New Roman" w:hAnsi="Times New Roman"/>
          <w:sz w:val="24"/>
          <w:szCs w:val="24"/>
          <w:lang w:val="sr-Latn-BA"/>
        </w:rPr>
        <w:t>Članom 109. Ustava Republike Srpske propisano je da zakoni i drugi opšti akti stupaju na snagu najranije osmog dana od dana objavljivanja, a da mogu stupiti na snagu ranije u naročito opravdanim okolnostima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ab/>
        <w:t>Razlozi prijevremenog stupanja na snagu nalaze se u činjenici da se radi o poreskom zakonu koji je vezan za fiskalnu godinu koja odgovara suštinski kalendarskoj godini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I</w:t>
        <w:tab/>
        <w:t>FINANSIJSKA SREDSTVA I EKONOMSKA OPRAVDANOST DONOŠENJA ZAKONA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Najznačajniji efekat predloženog Zakona očekuje se zbog z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adržavanja osnovice doprinosa za nosioce samostalne djelatnosti na iznosu od 70% prosječne bruto plate u Republici iz prethodne godine. Naime, važećim Zakonom je propisano da osnovica za 2025. godinu iznosi 70%, dok od januara 2026. godine i nadalje iznosi 80%. Predloženom izmjenom osnovica ostaje na nivou 2025. godi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Smanjenje osnovice za doprinose kod preduzetnika u 2026. godini (sa 80% na 70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prosječne bruto plat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dovešće do gubitka prihoda u ukupnom iznosu od približno 19,3 miliona KM, od čega gubitak Budžeta Republike Srpske iznosi 11,5 miliona KM i odnosi se na prihode po osnovu doprinosa za PIO, a gubitak ostalih fondova socijalnog osiguranja iznosi 7,8 miliona KM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ILOG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ZAKON O DOPRINOSIMA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(Tekst predložene izmjene i dopuna ugrađenih u osnovni tekst Zakona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"/>
        <w:shd w:fill="FFFFFF" w:val="clear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  <w:t>Član 6.</w:t>
      </w:r>
    </w:p>
    <w:p>
      <w:pPr>
        <w:pStyle w:val="Clan"/>
        <w:shd w:fill="FFFFFF" w:val="clear"/>
        <w:spacing w:before="0" w:after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Obveznik doprinosa za penzijsko i invalidsko osiguranje je fizičko lice – rezident Republike: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1) koje obavlja poslove preko omladinske zadruge do navršenih 26 godina života, odnosno bez obzira na godine života ako nije na redovnom školovanju,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2) koje je dobrovoljni osiguranik u skladu sa propisima kojima se uređuje penzijsko i invalidsko osiguranje,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3) koje ostvaruje prihod od autorskih prava, prava srodnih autorskom pravu i prava industrijske svojine,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4) koje na osnovu ugovora o djelu, odnosno drugog sličnog ugovora ostvaruje naknadu,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5) koje ostvaruje naknadu po osnovu ugovora o dopunskom radu u skladu za zakonom kojim se uređuje rad i radni odnosi,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6) koje je nezaposleno, a priznato mu je pravo na penzijsko i invalidsko osiguranje u skladu sa propisima kojima se uređuje zapošljavanje i osiguranje za slučaj nezaposlenosti,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7) koje ostvaruje dohodak od preduzetničke djelatnosti ili samostalnog zanimanja, a korisnik je prava na penziju,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8) koje ostvaruje dohodak od preduzetničke djelatnosti ili samostalnog zanimanja kao dopunskog zanimanja</w:t>
      </w:r>
      <w:r>
        <w:rPr>
          <w:b/>
          <w:lang w:val="sr-BA"/>
        </w:rPr>
        <w:t>,</w:t>
      </w:r>
    </w:p>
    <w:p>
      <w:pPr>
        <w:pStyle w:val="Normal11"/>
        <w:shd w:fill="FFFFFF" w:val="clear"/>
        <w:spacing w:before="0" w:after="0"/>
        <w:ind w:firstLine="709"/>
        <w:jc w:val="both"/>
        <w:rPr/>
      </w:pPr>
      <w:r>
        <w:rPr>
          <w:b/>
          <w:lang w:val="sr-BA"/>
        </w:rPr>
        <w:t>9) koje je radno angažovano na sezonskim i drugim poslovima privremenog karaktera</w:t>
      </w:r>
      <w:r>
        <w:rPr>
          <w:lang w:val="sr-BA"/>
        </w:rPr>
        <w:t>.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lan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Osnovica doprinosa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)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za lica koja obavljaju preduzetničku djelatnost iznosi najmanje 70% prosječne bruto plate u Republici za prethodnu godinu, a prema posljednjem podatku Republičkog zavoda za statistiku, objavljenom u „Službenom glasniku Republike Srpske“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2) za lica koja obavljaju samostalno zanimanje osnovica doprinosa je najmanje u visini prosječne bruto plate u Republici za prethodnu godinu, a prema posljednjem podatku Republičkog zavoda za statistiku, objavljenom u „Službenom glasniku Republike Srpske“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3) za lica koja su obveznici doprinosa iz člana 5. tačka 5) i člana 6. t. 7) i 8) ovog zakona osnovica doprinosa iznosi 30% od prosječne bruto plate u Republici za prethodnu godinu, a prema posljednjem podatku Republičkog zavoda za statistiku, objavljenom u „Službenom glasniku Republike Srpske“.</w:t>
      </w:r>
    </w:p>
    <w:p>
      <w:pPr>
        <w:pStyle w:val="Clan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BA"/>
        </w:rPr>
      </w:pPr>
      <w:r>
        <w:rPr>
          <w:rFonts w:cs="Times New Roman"/>
          <w:b/>
          <w:bCs/>
          <w:color w:val="FF0000"/>
          <w:sz w:val="24"/>
          <w:szCs w:val="24"/>
          <w:lang w:val="sr-BA"/>
        </w:rPr>
      </w:r>
    </w:p>
    <w:p>
      <w:pPr>
        <w:pStyle w:val="Clan"/>
        <w:shd w:fill="FFFFFF" w:val="clear"/>
        <w:spacing w:before="0" w:after="0"/>
        <w:jc w:val="center"/>
        <w:rPr/>
      </w:pPr>
      <w:r>
        <w:rPr>
          <w:b/>
          <w:bCs/>
          <w:lang w:val="sr-BA"/>
        </w:rPr>
        <w:t>Član 16v</w:t>
      </w:r>
      <w:r>
        <w:rPr>
          <w:bCs/>
          <w:lang w:val="sr-BA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Doprinosi za lica iz člana 6. tačka 9) ovog zakona plaćaju se u iznosu od 16 KM za svaki dan radnog angažovanja u skladu sa odredbama zakona kojima se uređuje radno angažovanje na sezonskim i drugim poslovima privremenog karaktera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r-BA"/>
        </w:rPr>
      </w:r>
    </w:p>
    <w:p>
      <w:pPr>
        <w:pStyle w:val="Clan"/>
        <w:shd w:fill="FFFFFF" w:val="clear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  <w:t>Član 24.</w:t>
      </w:r>
    </w:p>
    <w:p>
      <w:pPr>
        <w:pStyle w:val="Clan"/>
        <w:shd w:fill="FFFFFF" w:val="clear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(1) Obaveza plaćanja doprinosa na osnovicu iz člana 10. stav 1. i člana 16. stav 1., čl. 16a. i 16b. ovog zakona nastaje prilikom svake isplate prihoda (primanja) koji predstavlja osnov za plaćanje doprinosa.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(2) U slučaju da nije izvršena isplata prihoda (primanja) koji predstavlja osnov za plaćanje doprinosa, obaveza plaćanja doprinosa na osnovicu iz člana 10. stav 1. i člana 16. stav 1. i člana 16a. ovog zakona nastaje dva mjeseca od isteka mjeseca za koji se doprinosi prijavljuju.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(3) Doprinosi se u smislu stava 1. ovog člana plaćaju po odbitku od osnovice.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  <w:t>(4) Obaveza plaćanja doprinosa na osnovicu iz čl. 11, 12, 13, 14. i 15. i člana 16. stav 2. ovog zakona nastaje 20. u mjesecu za prethodni mjesec.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b/>
          <w:lang w:val="sr-BA"/>
        </w:rPr>
        <w:t>(5)</w:t>
      </w:r>
      <w:r>
        <w:rPr>
          <w:lang w:val="sr-BA"/>
        </w:rPr>
        <w:t xml:space="preserve"> </w:t>
      </w:r>
      <w:r>
        <w:rPr>
          <w:b/>
          <w:lang w:val="sr-BA"/>
        </w:rPr>
        <w:t>Obaveza plaćanja doprinosa iz člana 16v. ovog zakona vrši se najkasnije do 20. u mjesecu za prethodni mjesec.</w:t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Normal11"/>
        <w:shd w:fill="FFFFFF" w:val="clear"/>
        <w:spacing w:before="0" w:after="0"/>
        <w:ind w:firstLine="709"/>
        <w:jc w:val="both"/>
        <w:rPr>
          <w:lang w:val="sr-BA"/>
        </w:rPr>
      </w:pPr>
      <w:r>
        <w:rPr>
          <w:lang w:val="sr-BA"/>
        </w:rPr>
      </w:r>
    </w:p>
    <w:p>
      <w:pPr>
        <w:pStyle w:val="Clan"/>
        <w:shd w:fill="FFFFFF" w:val="clear"/>
        <w:spacing w:before="0" w:after="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38:00Z</dcterms:created>
  <dc:creator>Slobodanka Popovic</dc:creator>
  <dc:description/>
  <cp:keywords/>
  <dc:language>en-US</dc:language>
  <cp:lastModifiedBy>Dragana Vulin</cp:lastModifiedBy>
  <cp:lastPrinted>2025-11-28T10:45:00Z</cp:lastPrinted>
  <dcterms:modified xsi:type="dcterms:W3CDTF">2025-12-10T17:49:00Z</dcterms:modified>
  <cp:revision>5</cp:revision>
  <dc:subject/>
  <dc:title/>
</cp:coreProperties>
</file>